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пециальная часть</w:t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щие све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тационное обогащение — один из обогатительных процессов раз</w:t>
        <w:softHyphen/>
        <w:t>деления минералов или отделения одной группы минералов от дру</w:t>
        <w:softHyphen/>
        <w:t>гой для дальнейшего экономически целесообразного их применения в народном хозяйстве. Такое разделение основано на использовании различия природных или искусственно созданных свойств минера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пособы флотации. </w:t>
      </w:r>
      <w:r>
        <w:rPr>
          <w:color w:val="000000"/>
          <w:sz w:val="28"/>
          <w:szCs w:val="28"/>
        </w:rPr>
        <w:t>Флотация как процесс обогащения позволяет отделить частицы одних минералов от других за счет селективного прилипания их к поверхности раздела двух фаз — жидкой и газооб</w:t>
        <w:softHyphen/>
        <w:t>раз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широко применяется пенная флотация — про</w:t>
        <w:softHyphen/>
        <w:t>цесс, основанный на прикреплении менее гидрофильных частиц к пу</w:t>
        <w:softHyphen/>
        <w:t>зырькам воздуха, пропускаемого снизу через смесь минеральных час</w:t>
        <w:softHyphen/>
        <w:t>тиц с водой (пульпу), и выносе этих частиц на поверхность пульпы, где образуется пена. Более гидрофильные частицы при этом остают</w:t>
        <w:softHyphen/>
        <w:t>ся взвешенными в пульп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ь пенной флотации — пенная сепарация, при которой пульпа подается на поверхность пены. Струя пульпы частично проби</w:t>
        <w:softHyphen/>
        <w:t>вает в месте подачи слой пены, однако воздух, проходящий снизу вверх, селективно удерживает и уносит в пену менее гидрофильные части</w:t>
        <w:softHyphen/>
        <w:t>цы, а более гидрофильные, не удерживаясь в пенном и подпенном слоях, падают вни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 применение и пленочная флотация, при которой менее гидрофильные частицы, попадая на поверхность потока пульпы, ос</w:t>
        <w:softHyphen/>
        <w:t>таются на ней, образуя пленку, а более гидрофильные то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едко используются процессы масляной флотации и флотации твердой стенкой. В первом случае менее гидрофильные части</w:t>
        <w:softHyphen/>
        <w:t>цы прилипают к каплям масла и всплывают вверх, а более гидрофиль</w:t>
        <w:softHyphen/>
        <w:t>ные остаются взвешенными в пульпе, во втором — менее гидрофиль</w:t>
        <w:softHyphen/>
        <w:t>ные частицы прилипают к гидрофобной твердой движущейся поверх</w:t>
        <w:softHyphen/>
        <w:t>ности, которая выносит их из пуль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тационный процесс используется также для извлечения тон</w:t>
        <w:softHyphen/>
        <w:t>кодисперсных гидрофобных осадков, находящихся в растворе или образующихся при взаимодействии ионов раствора с добавляемыми реагентами (ионная флотац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ная флотация осуществляется во флотационных машинах, в которых пульпа перемешивается с необходимыми реагентами, при</w:t>
        <w:softHyphen/>
        <w:t>чем через пульпу пропускаются воздушные пузырьки. С помощью пузырьков и происходит разделение минеральных частиц.</w:t>
      </w:r>
    </w:p>
    <w:p>
      <w:pPr>
        <w:pStyle w:val="TextBody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Флотационные машины бывают различных типов в зависимости от способов перемешивания пульпы, засасывания и диспергирования воздух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Назначение флотационных реагентов. </w:t>
      </w:r>
      <w:r>
        <w:rPr>
          <w:color w:val="000000"/>
          <w:sz w:val="28"/>
          <w:szCs w:val="28"/>
        </w:rPr>
        <w:t>Большинство минералов в ес</w:t>
        <w:softHyphen/>
        <w:t>тественном виде хорошо смачивается водой и не обладает способностью к флотации. Вследствие этого главными реагентами, обеспечивающи</w:t>
        <w:softHyphen/>
        <w:t>ми флотацию минералов, являются реагенты, гидрофовизирующие по</w:t>
        <w:softHyphen/>
        <w:t>верхность минерала. Основное назначение этих реагентов — сорбиро</w:t>
        <w:softHyphen/>
        <w:t>ваться на поверхности минеральных частиц и снижать их смачиваемость. Эти реагенты называются собирателями. Однако, как правило, действие собирателей недостаточно селективно. Поэтому применяют реагенты, которые регулируют действие собирателей, усиливая его или ослаб</w:t>
        <w:softHyphen/>
        <w:t>ляя. Реагенты, усиливающие действие собирателей, называются акти</w:t>
        <w:softHyphen/>
        <w:t>ваторами, а ослабляющие это действие — подавителями (депрессора</w:t>
        <w:softHyphen/>
        <w:t>ми)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Естественная флотируемость минералов и их гидратация. </w:t>
      </w:r>
      <w:r>
        <w:rPr>
          <w:color w:val="000000"/>
          <w:sz w:val="28"/>
          <w:szCs w:val="28"/>
        </w:rPr>
        <w:t>При разру</w:t>
        <w:softHyphen/>
        <w:t>шении твердого тела происходит разрыв связей между молекулами, атомами или ионами и на его поверхности появляются ненасыщенные связ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ия взаимодействия между твердой поверхностью и окружаю</w:t>
        <w:softHyphen/>
        <w:t>щими молекулами жидкости определяется характером связей, обна</w:t>
        <w:softHyphen/>
        <w:t>жающихся при раскалывании твердого тела, что, в свою очередь, за</w:t>
        <w:softHyphen/>
        <w:t>висит от его структуры. Поэтому различия в гидрофильности твер</w:t>
        <w:softHyphen/>
        <w:t>дых тел обусловливаются характером этих связей или особенностя</w:t>
        <w:softHyphen/>
        <w:t>ми структуры твердого тела, как было показано Г.С. Стрельцины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ая флотируемость свойственна многим органическим соединениям (например, углеводороды) и лишь очень немногим не</w:t>
        <w:softHyphen/>
        <w:t>органическим соединениям (сера, йод, графит, молибденит, тальк и борная кислота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й характер связей, обнажающихся при раскалывании ми</w:t>
        <w:softHyphen/>
        <w:t>нералов, обусловливает резкие различия в их гидрофильности и фло</w:t>
        <w:softHyphen/>
        <w:t>тационных свойствах. Тальк и слюда имеют сходные кристалличес</w:t>
        <w:softHyphen/>
        <w:t>кие структуры. Эти минералы являются слоистыми силикатами, крис</w:t>
        <w:softHyphen/>
        <w:t>таллы которых состоят из слоев кремнекислородных тетраэдров; но тальк обладает естественной флотируемостью, так как слои тетраэд</w:t>
        <w:softHyphen/>
        <w:t>ров у этого минерала соединены слабыми молекулярными связями, а слюда гидрофильна, так как у нее связь между слоями кремнекис</w:t>
        <w:softHyphen/>
        <w:t>лородных тетраэдров осуществляется за счет ковалентных и ионных сил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2 Пневматические флотационные маш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невматических флотационных машинах пульпа перемешивается подводимым воздухом; съем пены — двусторонний и часто осуществ</w:t>
        <w:softHyphen/>
        <w:t>ляется самоте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тационная машина с неподвижным пористым днищем "Келлоу", машина "Мак-Интош" с одним или двумя вращающимися у дна ро</w:t>
        <w:softHyphen/>
        <w:t>торами, покрытыми пористой тканью или перфорированной резиной, мелкие аэролифтные машины "Форрестер" и "Саусвестерн" широко применялись в 30—40-х годах. В настоящее время эти машины редко устанавливаются на обогатительных фабриках. К их недостаткам отно</w:t>
        <w:softHyphen/>
        <w:t>сятся забивание пор (особенно при использовании извести) в машинах "Келлоу" и "Мак-Интош", забивание воздухоподводящих трубок пес</w:t>
        <w:softHyphen/>
        <w:t>ками при отключении воздуха в мелких аэролифтных машинах, труд</w:t>
        <w:softHyphen/>
        <w:t>ности при переработке грубозернистого материала, чувствительность к колебаниям плотности пульпы и гранулометрического состава ру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лубокая аэролифтная машина АФМ 2,5 </w:t>
      </w:r>
      <w:r>
        <w:rPr>
          <w:color w:val="000000"/>
          <w:sz w:val="28"/>
          <w:szCs w:val="28"/>
        </w:rPr>
        <w:t>разработана в СССР и отличается от других конструкцией глубоких аэролифтных машин двусто</w:t>
        <w:softHyphen/>
        <w:t>ронним щелевым подводом воздуха. Щелевые аэра</w:t>
        <w:softHyphen/>
        <w:t>торы представляют собой пустотелые металлические коробки, закан</w:t>
        <w:softHyphen/>
        <w:t>чивающиеся сбоку щелевидным обратным клапаном, образованным стенкой коробки и резиновой накладкой и предохраняющим аэратор от забивания. Аэраторы подводят воздух к центральному отсеку (аэролифтной камере) равномерно по всей длине машины. В результате плотность пульпы в центральном отсеке по сравнению с боковыми отсе</w:t>
        <w:softHyphen/>
        <w:t>ками снижается, пульпа из боковых отсеков поступает в центральный отсек, смешивается с воздухом и выбрасывается ввер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йник над центральным отсеком направляет пульпу вниз, и она вместе с мелкими и минерализованными пузырьками под вертикаль</w:t>
        <w:softHyphen/>
        <w:t>ными перегородками поступает в боковые отсеки. При этом транс</w:t>
        <w:softHyphen/>
        <w:t>портный воздух выходит через отверстия в системе направляющих щитов. Минерализованные пузырьки поднимаются вверх и образуют на поверхности боковых отсеков пену, удаляемую самоте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лифт машины АФМ 2,5 имеет высокую производительность и обеспечивает интенсивное перемешивание и аэрацию пульпы. Коэф</w:t>
        <w:softHyphen/>
        <w:t>фициент использования воздуха по сравнению с мелкими аэролифт-ными машинами увеличен с 5—10 до 25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шина компонуется из отдельных секций длиной 3 м. Глубина ванны 2 м, ширина 2,5 м. Расход воздуха составляет 5-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 на 1 м машины при избыточном давлении 25—30 кПА. Выход пенного про</w:t>
        <w:softHyphen/>
        <w:t>дукта регулируется накладными планками. Пульпа поступает в маши</w:t>
        <w:softHyphen/>
        <w:t>ну через приемный карман и разгружается через хвостовой карман, снабженный шибером для регулирования уровня пульпы в ван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испытания машины АФМ 2,5 и машины "Саусвес-терн" на старой Кафанской фабрике, перерабатывающей медно-пирит-ную руду, показали экономические преимущества машины АФМ 2,5, на основании чего машина АФМ 2,5 была установлена на новой Кафанс</w:t>
        <w:softHyphen/>
        <w:t>кой фабрик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лонная флотационная машина </w:t>
      </w:r>
      <w:r>
        <w:rPr>
          <w:color w:val="000000"/>
          <w:sz w:val="28"/>
          <w:szCs w:val="28"/>
        </w:rPr>
        <w:t>выпускается фирмой "Колэм Флотейшн" (Канада). Она состоит из трех частей: верхней, цент</w:t>
        <w:softHyphen/>
        <w:t>ральной и нижней. Обработанная реагентами пульпа пос</w:t>
        <w:softHyphen/>
        <w:t>тупает в центральную часть колонны и движется навстречу воздушным пузырькам, поднимающимся снизу из специального диспергатора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диспергатора воздуха, расположенного в нижней части колонны, используются рукава из перфорированной резины или тка</w:t>
        <w:softHyphen/>
        <w:t>ни. Срок службы трубок составляет не менее 0,5 г. Расход воздуха 1,3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ечения машины. В верхнюю часть колонны подает</w:t>
        <w:softHyphen/>
        <w:t>ся чистая вода. Поток воды отмывает механически увлеченные при дви</w:t>
        <w:softHyphen/>
        <w:t>жении пузырька частицы и способствует получению высококачественных концентратов. Это — важное технологическое достоинство колонной машины. Пульпа разгружается через трубу, снабженную клапаном, с помощью которого автоматически регулируется уровень пульпы в маш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абрике 'Таспе" (Канада) в перечистках молибденового кон</w:t>
        <w:softHyphen/>
        <w:t>центрата установлены три колонные машины сечением 1,8 х 1,8, 0,9 х х 0,9, 0,45 х 0,45 м и глубиной 12 м. Три перечистки в колоннах заме</w:t>
        <w:softHyphen/>
        <w:t>нили 13 операций, которые проводились в машинах "Денвер Д-Р". Сокращение числа операций достигнуто благодаря лучшему разделению минералов в колонных машинах, при этом извлечение молибдена воз</w:t>
        <w:softHyphen/>
        <w:t>росло на 11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ые машины установлены также на канадских фабриках "Гибралтар", "Лорнекс", "Хаймонт", "Айленд Коппер" в молибденовых перечистках цикла медно-молибденового разделения, на фабрике "Гибралтар", кроме того, — в перечистках медно-молибденового кон</w:t>
        <w:softHyphen/>
        <w:t>центрата, на фабрике "Полярис" — в перечистках свинцового и цин</w:t>
        <w:softHyphen/>
        <w:t>кового концентра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ССР ИОТТ, Гинцветметом и Госгорхимпроектом разработаны оригинальные конструкции колонных машин. Колонные машины, сконструированные институтом ИОТТ, успешно применяются на фаб</w:t>
        <w:softHyphen/>
        <w:t>риках в перечистках сурьмяного концентрата и для доизвлечения цинка из хвостов разделения свинцово-цинкового концентрата. Конструкции колонных машин предложены в США, Великобритании, Польше, Индии и других стран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лотационные машины чанового типа </w:t>
      </w:r>
      <w:r>
        <w:rPr>
          <w:color w:val="000000"/>
          <w:sz w:val="28"/>
          <w:szCs w:val="28"/>
        </w:rPr>
        <w:t>разработаны в СССР. Камера машины имеет верхнюю цилиндрическую и ниж</w:t>
        <w:softHyphen/>
        <w:t>нюю коническую части. В камере расположены два аэратора — основ</w:t>
        <w:softHyphen/>
        <w:t>ной и вспомогательный. Основной аэратор представляет собой металли</w:t>
        <w:softHyphen/>
        <w:t>ческий каркас с закрепленными на нем перфорированными резиновыми трубками. Вспомогательный аэратор имеет коническую форму и сос</w:t>
        <w:softHyphen/>
        <w:t>тоит из металлического каркаса с закрепленными на нем резиновыми кольцами. Он предназначен для пуска машины с питанием за счет пода</w:t>
        <w:softHyphen/>
        <w:t>чи в него сжат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па подается в машину в верхней части камеры через централь</w:t>
        <w:softHyphen/>
        <w:t>ную трубу и по периферии и движется навстречу пузырькам, образо</w:t>
        <w:softHyphen/>
        <w:t>ванным при пропускании воздуха через основной аэратор. Пенный про</w:t>
        <w:softHyphen/>
        <w:t>дукт разгружается самотеком в кольцевой желоб, камерный продукт — через карман с шибером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ие характеристики пневматических машин чановог</w:t>
      </w:r>
      <w:r>
        <w:rPr/>
        <w:t>о типа приведены в таблице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1151"/>
        <w:gridCol w:w="1393"/>
        <w:gridCol w:w="1038"/>
        <w:gridCol w:w="1230"/>
      </w:tblGrid>
      <w:tr>
        <w:trPr>
          <w:trHeight w:val="385" w:hRule="atLeast"/>
        </w:trPr>
        <w:tc>
          <w:tcPr>
            <w:tcW w:w="4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П 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П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П 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П 100</w:t>
            </w:r>
          </w:p>
        </w:tc>
      </w:tr>
      <w:tr>
        <w:trPr>
          <w:trHeight w:val="342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метр,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17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убина,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местимость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ительность по поток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ульпы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/мин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ый расход воздуха,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/мин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ыточное давление воздух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</w:tr>
      <w:tr>
        <w:trPr>
          <w:trHeight w:val="169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входе в аэратор, </w:t>
            </w:r>
            <w:r>
              <w:rPr>
                <w:color w:val="000000"/>
                <w:sz w:val="28"/>
                <w:szCs w:val="28"/>
              </w:rPr>
              <w:t>мПА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щность, затрачиваемая 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279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ачу максимального расхода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оздуха, </w:t>
            </w:r>
            <w:r>
              <w:rPr>
                <w:color w:val="000000"/>
                <w:sz w:val="28"/>
                <w:szCs w:val="28"/>
              </w:rPr>
              <w:t>кВт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овая пневматическая флотационная машина создана в ФРГ</w:t>
      </w:r>
      <w:r>
        <w:rPr>
          <w:color w:val="000000"/>
          <w:sz w:val="28"/>
          <w:szCs w:val="28"/>
        </w:rPr>
        <w:t>. Первая особенность машины состоит в том, что дисперги</w:t>
        <w:softHyphen/>
        <w:t>рование воздуха и минерализация пузырьков предварительно подготов</w:t>
        <w:softHyphen/>
        <w:t>ленными к флотации частицами осуществляются в специальном аэра-ционном реакторе, а отделение минерализованных пузырьков от пуль</w:t>
        <w:softHyphen/>
        <w:t>пы, образование пены и удаление концентрата и хвостов происходят во флотационной камере. Другая особенность машины заключается в условиях диспергирования воздуха и минерализации пузырьков в аэра-ционном реакт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 подается через пористую среду поперек направлению движе</w:t>
        <w:softHyphen/>
        <w:t>ния пульпы, при этом ширина слоя пульпы, в котором эффективно минерализуются пузырьки, не превышает нескольких сантиметров. Размер генерируемых в таком слое пузырьков составляет менее 0,5 мм. Минерализованные пузырьки уносятся пульпой во флотокаме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атор в виде трубок изготовлен из полиэтилена низкого давления. Трубки имеют диаметр пор 15 мкм и порозность 40 %. Воздух подводится в трубки с двух сторон. Скорость движения пульпы составляет 9,5 м/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ок пульпы, поступающий на флотацию, делится на части, каж</w:t>
        <w:softHyphen/>
        <w:t>дая из которых обрабатывается в одном аэрационном реакторе и раз</w:t>
        <w:softHyphen/>
        <w:t>дельно вводится во флотационную машину. Камера представляет собой конусообразную емкость с цилиндрической верхней частью. Пульпа поступает в камеру из аэрационных реакторов горизонтально и почти тангенциально или снизу. Минерализованные пузырь</w:t>
        <w:softHyphen/>
        <w:t>ки всплывают вверх, образуя пену, которая разгружается в центральной части камеры, а несфлотированные частицы разгружаются сни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невматическая флотационная машина испытана в полупромыш</w:t>
        <w:softHyphen/>
        <w:t>ленных условиях на угле, железной, магнезитовой, апатитовой рудах и тонких шламах свинцово-цинковой руды. В промышленной эксплуа</w:t>
        <w:softHyphen/>
        <w:t>тации находятся камера производительностью 1,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 в которой флотируется апатитовая   руда, и камеры вместимостью 27 и 4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оизводительностью соответственно 8,3 и 16,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, обрабатываю</w:t>
        <w:softHyphen/>
        <w:t>щие воды после промывки угля с содержанием твердого 30—70 г/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шина характеризуется высокой скоростью и селективностью флотации, в том числе труднофлотируемых частиц размером +200 и — 10 мкм, низкими энергетическими затратами (в 3—4 раза меньшими, чем в механических флотационных машинах). Расход воздуха составляет 0,2—1,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 н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тока пульпы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е результаты достигаются в машине при обогащении обычно в одну стадию, лишь при обогащении сложных руд требуются две опе</w:t>
        <w:softHyphen/>
        <w:t>рации флотации. Срок службы аэраторов не указывается. Отмечается, что наряду с аэраторами из пористых материалов в машине применяют</w:t>
        <w:softHyphen/>
        <w:t>ся также щелевые аэраторы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9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1990</wp:posOffset>
              </wp:positionH>
              <wp:positionV relativeFrom="page">
                <wp:posOffset>212725</wp:posOffset>
              </wp:positionV>
              <wp:extent cx="6731000" cy="10257790"/>
              <wp:effectExtent l="0" t="14605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10257840"/>
                        <a:chOff x="0" y="0"/>
                        <a:chExt cx="6730920" cy="1025784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6614280" cy="10241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10244520"/>
                          <a:ext cx="660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9887760"/>
                          <a:ext cx="231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10065960"/>
                          <a:ext cx="231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3860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7320" y="1002924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5840" y="10038600"/>
                          <a:ext cx="501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2080" y="10038600"/>
                          <a:ext cx="7516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69200" y="10038600"/>
                          <a:ext cx="72648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6800" y="9708480"/>
                          <a:ext cx="366408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004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2080" y="970920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969192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9704880"/>
                          <a:ext cx="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9691920"/>
                          <a:ext cx="661428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6160" y="970488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6160" y="9955440"/>
                          <a:ext cx="414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30160" y="9704880"/>
                          <a:ext cx="5011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7pt;margin-top:16.75pt;width:530pt;height:807.65pt" coordorigin="1074,335" coordsize="10600,16153">
              <v:rect id="shape_0" stroked="t" o:allowincell="f" style="position:absolute;left:1180;top:335;width:10415;height:16127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180,16468" to="11575,1646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0,15906" to="4831,1590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0,16187" to="4831,1618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579,15618" to="1579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4;top:16144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4;top:16129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24;top:16144;width:788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9;top:16144;width:11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5;top:16144;width:114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33;top:15624;width:5769;height:80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45,15598" to="2145,1646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329,15625" to="3329,1648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175,15598" to="4175,1646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831,15618" to="4831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180;top:15598;width:10415;height:86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42,15618" to="10942,1648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42,16013" to="11594,1601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885;top:15618;width:788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33400</wp:posOffset>
              </wp:positionH>
              <wp:positionV relativeFrom="page">
                <wp:posOffset>262890</wp:posOffset>
              </wp:positionV>
              <wp:extent cx="6743065" cy="9942830"/>
              <wp:effectExtent l="0" t="1524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9942840"/>
                        <a:chOff x="0" y="0"/>
                        <a:chExt cx="6743160" cy="9942840"/>
                      </a:xfrm>
                    </wpg:grpSpPr>
                    <wps:wsp>
                      <wps:cNvSpPr/>
                      <wps:spPr>
                        <a:xfrm>
                          <a:off x="69120" y="0"/>
                          <a:ext cx="6665760" cy="98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482320"/>
                          <a:ext cx="6743160" cy="1460520"/>
                        </a:xfrm>
                      </wpg:grpSpPr>
                      <wps:wsp>
                        <wps:cNvSpPr/>
                        <wps:spPr>
                          <a:xfrm>
                            <a:off x="69120" y="3960"/>
                            <a:ext cx="6663600" cy="1375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20200"/>
                            <a:ext cx="667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0200"/>
                            <a:ext cx="0" cy="85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760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481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56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6364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3572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07800"/>
                            <a:ext cx="234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69156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63640"/>
                            <a:ext cx="180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5202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691560"/>
                            <a:ext cx="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96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137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60"/>
                            <a:ext cx="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132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218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321840"/>
                            <a:ext cx="734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52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494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ьев Д.В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664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83952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апова З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84760"/>
                            <a:ext cx="108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3960"/>
                            <a:ext cx="4318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К.0.130405 01 ОПИ-07/11А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494640"/>
                            <a:ext cx="759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Лис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28480"/>
                            <a:ext cx="252540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821160"/>
                            <a:ext cx="17931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-07/1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666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pt;margin-top:20.7pt;width:530.9pt;height:782.9pt" coordorigin="-840,414" coordsize="10618,15658">
              <v:rect id="shape_0" stroked="t" o:allowincell="f" style="position:absolute;left:-731;top:414;width:10496;height:15550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840;top:13772;width:10618;height:2300">
                <v:rect id="shape_0" stroked="t" o:allowincell="f" style="position:absolute;left:-731;top:13778;width:10493;height:2165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-731,14591" to="9778,145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591" to="6938,1594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61,13778" to="2961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049" to="2961,1404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320" to="2961,1432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4861" to="2961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132" to="2961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403" to="2961,154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31,15674" to="2961,1567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4861" to="9777,1486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38,15132" to="9777,15132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642,14591" to="8642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0,14591" to="7790,1513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06,14861" to="7506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22,14861" to="7222,1513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92,13778" to="2392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0,13778" to="1540,1594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1,13772" to="241,1593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26,13778" to="-326,1460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40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426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27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4279;width:115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535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4806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094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348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15619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551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ьев Д.В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4806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094;width:1711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апова З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15638;width:1711;height:32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778;width:6800;height:7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К.0.130405 01 ОПИ-07/11А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4551;width:1196;height:3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Лис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4604;width:3976;height:13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5065;width:2823;height:10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-07/1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4822;width:569;height:37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6:00Z</dcterms:created>
  <dc:creator>OutCool</dc:creator>
  <dc:description/>
  <cp:keywords/>
  <dc:language>en-US</dc:language>
  <cp:lastModifiedBy>WHOOO!</cp:lastModifiedBy>
  <cp:lastPrinted>2003-12-29T15:30:00Z</cp:lastPrinted>
  <dcterms:modified xsi:type="dcterms:W3CDTF">2010-06-09T07:20:00Z</dcterms:modified>
  <cp:revision>48</cp:revision>
  <dc:subject/>
  <dc:title>1</dc:title>
</cp:coreProperties>
</file>